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семестр 2                вариант    № 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Материальная точка движется по окружности радиусом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= 2 м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согласно уравнению  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4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8 м/с;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В </w:t>
            </w:r>
            <w:r>
              <w:rPr>
                <w:color w:val="000000"/>
                <w:spacing w:val="4"/>
                <w:sz w:val="22"/>
                <w:szCs w:val="18"/>
              </w:rPr>
              <w:t>= - 0,2 м/с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. Найти 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скорость </w:t>
            </w:r>
            <w:r>
              <w:rPr>
                <w:color w:val="000000"/>
                <w:spacing w:val="14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, тангенциальное 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14"/>
                <w:sz w:val="22"/>
                <w:szCs w:val="18"/>
                <w:vertAlign w:val="subscript"/>
              </w:rPr>
              <w:t>τ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, нормальное  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14"/>
                <w:sz w:val="22"/>
                <w:szCs w:val="18"/>
                <w:vertAlign w:val="subscript"/>
              </w:rPr>
              <w:t>п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14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ускорения в момент времени </w:t>
            </w:r>
            <w:r>
              <w:rPr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= 3 с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>Н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 w:val="22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 w:val="22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 w:val="22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 w:val="22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 w:val="22"/>
                <w:szCs w:val="18"/>
              </w:rPr>
              <w:t>гим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2 м, стоит человек. Масса платформы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4"/>
                <w:sz w:val="22"/>
                <w:szCs w:val="18"/>
              </w:rPr>
              <w:t>=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 w:val="22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2 м/с относительно платформы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когда нормальное ускорение точ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>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8"/>
                <w:sz w:val="22"/>
                <w:szCs w:val="18"/>
              </w:rPr>
              <w:t>Точка совершает одновременно два гармонических колеба</w:t>
              <w:softHyphen/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ия, происходящих по взаимно перпендикулярным направлениям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выражаемых  уравнениями:  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и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у =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>(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+ τ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),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>= 4 см; ω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π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3"/>
                <w:sz w:val="22"/>
                <w:szCs w:val="18"/>
              </w:rPr>
              <w:t>8 см; ω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= π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= 1с. Найти уравнение </w:t>
            </w:r>
            <w:r>
              <w:rPr>
                <w:color w:val="000000"/>
                <w:spacing w:val="12"/>
                <w:sz w:val="22"/>
                <w:szCs w:val="18"/>
              </w:rPr>
              <w:t>траектории, по которой движется точка.</w:t>
            </w:r>
          </w:p>
          <w:p>
            <w:pPr>
              <w:pStyle w:val="Normal"/>
              <w:rPr>
                <w:color w:val="000000"/>
                <w:spacing w:val="12"/>
                <w:sz w:val="22"/>
                <w:szCs w:val="18"/>
              </w:rPr>
            </w:pPr>
            <w:r>
              <w:rPr>
                <w:color w:val="000000"/>
                <w:spacing w:val="12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Задано уравнение плоской волны </w:t>
            </w:r>
            <w:r>
              <w:rPr>
                <w:rFonts w:cs="Symbol" w:ascii="Symbol" w:hAnsi="Symbol"/>
                <w:sz w:val="22"/>
              </w:rPr>
              <w:t></w:t>
            </w:r>
            <w:r>
              <w:rPr>
                <w:i/>
                <w:sz w:val="22"/>
              </w:rPr>
              <w:t>х,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)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Acos</w:t>
            </w:r>
            <w:r>
              <w:rPr>
                <w:sz w:val="22"/>
              </w:rPr>
              <w:t>(</w:t>
            </w:r>
            <w:r>
              <w:rPr>
                <w:rFonts w:cs="Symbol" w:ascii="Symbol" w:hAnsi="Symbol"/>
                <w:sz w:val="22"/>
              </w:rPr>
              <w:t>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 - 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/>
              </w:rPr>
              <w:t>k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 xml:space="preserve">где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= 0,5 см,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</w:t>
            </w:r>
            <w:r>
              <w:rPr>
                <w:sz w:val="22"/>
                <w:lang w:val="en-US" w:eastAsia="en-US"/>
              </w:rPr>
              <w:t>= 628 c</w:t>
            </w:r>
            <w:r>
              <w:rPr>
                <w:sz w:val="22"/>
                <w:vertAlign w:val="superscript"/>
                <w:lang w:val="en-US" w:eastAsia="en-US"/>
              </w:rPr>
              <w:t>-1</w:t>
            </w:r>
            <w:r>
              <w:rPr>
                <w:sz w:val="22"/>
                <w:lang w:val="en-US" w:eastAsia="en-US"/>
              </w:rPr>
              <w:t>, k = 2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. Определите частоту колеба</w:t>
              <w:softHyphen/>
              <w:t xml:space="preserve">ний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и длину волны </w:t>
            </w:r>
            <w:r>
              <w:rPr>
                <w:rFonts w:cs="Symbol" w:ascii="Symbol" w:hAnsi="Symbol"/>
                <w:sz w:val="22"/>
              </w:rPr>
              <w:t></w:t>
            </w:r>
          </w:p>
          <w:p>
            <w:pPr>
              <w:pStyle w:val="Normal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.  В сосуде вместимостью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торого равно</w:t>
            </w:r>
            <w:r>
              <w:rPr>
                <w:sz w:val="22"/>
                <w:lang w:val="en-US" w:eastAsia="en-US"/>
              </w:rPr>
              <w:t xml:space="preserve">            0,2</w:t>
            </w:r>
            <w:r>
              <w:rPr>
                <w:sz w:val="22"/>
              </w:rPr>
              <w:t xml:space="preserve"> моль. Определить плотность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 xml:space="preserve">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В цилиндр длиной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150</w:t>
            </w:r>
            <w:r>
              <w:rPr>
                <w:sz w:val="22"/>
              </w:rPr>
              <w:t xml:space="preserve"> см, заполненный воздухом при нормальном атмосферном давлении </w:t>
            </w: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начали медленно вдвигать поршень площадью</w:t>
            </w:r>
            <w:r>
              <w:rPr>
                <w:sz w:val="22"/>
                <w:lang w:val="en-US" w:eastAsia="en-US"/>
              </w:rPr>
              <w:t xml:space="preserve"> 20</w:t>
            </w:r>
            <w:r>
              <w:rPr>
                <w:sz w:val="22"/>
              </w:rPr>
              <w:t xml:space="preserve">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Определить силу </w:t>
            </w:r>
            <w:r>
              <w:rPr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  <w:lang w:val="en-US" w:eastAsia="en-US"/>
              </w:rPr>
              <w:t>= 100</w:t>
            </w:r>
            <w:r>
              <w:rPr>
                <w:sz w:val="22"/>
              </w:rPr>
              <w:t xml:space="preserve"> см от дна цилинд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</w:t>
            </w:r>
            <w:r>
              <w:rPr>
                <w:spacing w:val="-2"/>
                <w:sz w:val="22"/>
                <w:szCs w:val="18"/>
              </w:rPr>
              <w:t xml:space="preserve">Водород занимает объем   </w:t>
            </w:r>
            <w:r>
              <w:rPr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spacing w:val="-2"/>
                <w:sz w:val="22"/>
                <w:szCs w:val="18"/>
                <w:vertAlign w:val="subscript"/>
              </w:rPr>
              <w:t xml:space="preserve">1  </w:t>
            </w:r>
            <w:r>
              <w:rPr>
                <w:spacing w:val="-2"/>
                <w:sz w:val="22"/>
                <w:szCs w:val="18"/>
              </w:rPr>
              <w:t>= 10 м</w:t>
            </w:r>
            <w:r>
              <w:rPr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spacing w:val="-2"/>
                <w:sz w:val="22"/>
                <w:szCs w:val="18"/>
              </w:rPr>
              <w:t xml:space="preserve"> при давлении  р</w:t>
            </w:r>
            <w:r>
              <w:rPr>
                <w:spacing w:val="-2"/>
                <w:sz w:val="22"/>
                <w:szCs w:val="18"/>
                <w:vertAlign w:val="subscript"/>
              </w:rPr>
              <w:t xml:space="preserve">1  </w:t>
            </w:r>
            <w:r>
              <w:rPr>
                <w:spacing w:val="-2"/>
                <w:sz w:val="22"/>
                <w:szCs w:val="18"/>
              </w:rPr>
              <w:t xml:space="preserve">=  0,1 Па. </w:t>
            </w:r>
            <w:r>
              <w:rPr>
                <w:sz w:val="22"/>
                <w:szCs w:val="18"/>
              </w:rPr>
              <w:t xml:space="preserve">Газ нагрели при постоянном объеме до давления </w:t>
            </w:r>
            <w:r>
              <w:rPr>
                <w:iCs/>
                <w:sz w:val="22"/>
                <w:szCs w:val="18"/>
              </w:rPr>
              <w:t>р</w:t>
            </w:r>
            <w:r>
              <w:rPr>
                <w:iCs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sz w:val="22"/>
                <w:szCs w:val="18"/>
              </w:rPr>
              <w:t xml:space="preserve">=  </w:t>
            </w:r>
            <w:r>
              <w:rPr>
                <w:sz w:val="22"/>
                <w:szCs w:val="18"/>
              </w:rPr>
              <w:t>0,3 МПа. Опреде</w:t>
              <w:softHyphen/>
            </w:r>
            <w:r>
              <w:rPr>
                <w:spacing w:val="3"/>
                <w:sz w:val="22"/>
                <w:szCs w:val="18"/>
              </w:rPr>
              <w:t>лить изменение ∆</w:t>
            </w:r>
            <w:r>
              <w:rPr>
                <w:spacing w:val="3"/>
                <w:sz w:val="22"/>
                <w:szCs w:val="18"/>
                <w:lang w:val="en-US"/>
              </w:rPr>
              <w:t>U</w:t>
            </w:r>
            <w:r>
              <w:rPr>
                <w:spacing w:val="3"/>
                <w:sz w:val="22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 w:val="22"/>
                <w:szCs w:val="18"/>
              </w:rPr>
              <w:t xml:space="preserve">А, </w:t>
            </w:r>
            <w:r>
              <w:rPr>
                <w:spacing w:val="3"/>
                <w:sz w:val="22"/>
                <w:szCs w:val="18"/>
              </w:rPr>
              <w:t xml:space="preserve">совершенную </w:t>
            </w:r>
            <w:r>
              <w:rPr>
                <w:spacing w:val="-1"/>
                <w:sz w:val="22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 w:val="22"/>
                <w:szCs w:val="18"/>
                <w:lang w:val="en-US"/>
              </w:rPr>
              <w:t>Q</w:t>
            </w:r>
            <w:r>
              <w:rPr>
                <w:iCs/>
                <w:spacing w:val="-1"/>
                <w:sz w:val="22"/>
                <w:szCs w:val="18"/>
              </w:rPr>
              <w:t xml:space="preserve">, </w:t>
            </w:r>
            <w:r>
              <w:rPr>
                <w:spacing w:val="-1"/>
                <w:sz w:val="22"/>
                <w:szCs w:val="18"/>
              </w:rPr>
              <w:t>сообщенную газу.</w:t>
            </w:r>
          </w:p>
          <w:p>
            <w:pPr>
              <w:pStyle w:val="Normal"/>
              <w:rPr>
                <w:spacing w:val="-1"/>
                <w:sz w:val="22"/>
                <w:szCs w:val="18"/>
              </w:rPr>
            </w:pPr>
            <w:r>
              <w:rPr>
                <w:spacing w:val="-1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2               семестр 3                 вариант    №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>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00 эВ (в бесконечности) движется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= 5 см. Определить минимальное рас</w:t>
              <w:softHyphen/>
            </w:r>
            <w:r>
              <w:rPr>
                <w:color w:val="000000"/>
                <w:spacing w:val="4"/>
                <w:sz w:val="22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6"/>
                <w:sz w:val="22"/>
                <w:szCs w:val="18"/>
              </w:rPr>
              <w:t>-1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>нКл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 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4.  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01 Тл находится прямой провод длиной             </w:t>
            </w:r>
            <w:r>
              <w:rPr>
                <w:i/>
              </w:rPr>
              <w:t>l = 8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2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6"/>
                <w:sz w:val="22"/>
                <w:szCs w:val="18"/>
              </w:rPr>
              <w:t>Альфа-частица, находясь в однородном магнитном поле ин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 xml:space="preserve">дукцией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В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 Тл, движется по окружности. Определить силу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экви</w:t>
              <w:softHyphen/>
            </w:r>
            <w:r>
              <w:rPr>
                <w:color w:val="000000"/>
                <w:sz w:val="22"/>
                <w:szCs w:val="18"/>
              </w:rPr>
              <w:t>валентного кругового тока, создаваемого движением      альфа-частицы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>1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= 3 Ом течет ток, сила кото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ого возрастает. Количество теплоты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ыделившееся в проводнике з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время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8 с, равно 200 Дж. Определить количество электричеств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протекшее за это время по проводнику. В момент времени, принятый за </w:t>
            </w:r>
            <w:r>
              <w:rPr>
                <w:color w:val="000000"/>
                <w:sz w:val="22"/>
                <w:szCs w:val="18"/>
              </w:rPr>
              <w:t>начальный, сила тока в проводнике равна нулю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sz w:val="22"/>
              </w:rPr>
              <w:t xml:space="preserve">9.     </w:t>
            </w:r>
            <w:r>
              <w:rPr/>
              <w:t xml:space="preserve">Лампочка и резистор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5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зистора равно 100 Ом. Внешняя цепь потребляет мощность </w:t>
            </w:r>
            <w:r>
              <w:rPr>
                <w:i/>
              </w:rPr>
              <w:t xml:space="preserve">Р =  </w:t>
            </w:r>
            <w:r>
              <w:rPr/>
              <w:t xml:space="preserve">0,1 </w:t>
            </w:r>
            <w:r>
              <w:rPr>
                <w:iCs/>
              </w:rPr>
              <w:t>к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/>
              <w:t xml:space="preserve">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10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15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5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вариант    №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 </w:t>
            </w:r>
            <w:r>
              <w:rPr>
                <w:sz w:val="22"/>
              </w:rPr>
              <w:t>= 1 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 На грань кристалла каменной соли падает параллельный пучок рентгеновского излучени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31°30' к поверхности кристал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>диться Солнце, чтобы солнечный свет, отраженный от поверхности воды, был полностью поляризован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4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45° к направлению падающего пучка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) </w:t>
            </w:r>
            <w:r>
              <w:rPr>
                <w:spacing w:val="-20"/>
                <w:position w:val="6"/>
                <w:sz w:val="22"/>
              </w:rPr>
              <w:t>238</w:t>
            </w:r>
            <w:r>
              <w:rPr>
                <w:position w:val="-10"/>
                <w:sz w:val="22"/>
              </w:rPr>
              <w:t>92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k =  1/4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0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1905744326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10821759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125473355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1796235924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1568590098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1744046256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458164790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1212884291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2061838846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33285253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484168561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768660755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365890545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186657334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459116932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905511931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962643981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570106736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683988079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1085296483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1896901895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923335542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158543334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745677442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486221588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762803172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976310490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37490300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739106879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615805298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1177002346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1536148385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56822990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1496709231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1350559216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1542097040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1551414387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1645751269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1634858272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910613492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1492319036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1260082733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268547756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318272576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1525274346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035078362" r:id="rId11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2109707905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2111469770" r:id="rId11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49894542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564603946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1870856685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354996423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445425022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484336722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696478057" r:id="rId12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645845878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231937427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785876883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949106308" r:id="rId137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530685853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920443524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885964124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115110462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383950182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314594872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105274919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763436531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2022680550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447779504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1387970446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455344163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73661861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2052273585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261472550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390998603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104875529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933905940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1111994384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870168266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1070676070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258076226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1100235611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221385427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140914122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799052274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1762956061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688071667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516772494" r:id="rId196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1583817913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476944879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623167633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488671738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2083505450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337197305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1227253139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322828884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113929344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1424545145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285480693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2128093857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513913921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349493758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1520204553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0403389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24135424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2091693569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947735572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1799492167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454864864" r:id="rId238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810533887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1227632066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216445654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525246180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934737878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2120022935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629426344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417030686" r:id="rId25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738431774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712536476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1164413160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210402028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1673912933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727006303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1760591260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921861952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1779547359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462939937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1638647056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987109986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1070227375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465072220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469195294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564900385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467454667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8330604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1328862403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99484325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1024338691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2019604630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192468172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1695156886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533928848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1067976081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117653800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174533911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252286459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1653224774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917559756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2109530146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56248030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52982622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2032339322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10082992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597274486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227030492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658851744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2095164096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927761533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1734240115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1787316812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1522573141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1551573787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888562555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1368585991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381707102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1372468562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1352299766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904027968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2028797101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622090721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1760548150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348726061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976676457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1880773866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2050722969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2064979983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844175812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943337942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1805984486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1283913213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323939963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431685840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2027850894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173288760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1412551037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426204836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420192184" r:id="rId397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589405025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1025148115" r:id="rId401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662350106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426599779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47195700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294143349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691650309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82455452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614823469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1699503476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452915889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1438043014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084946580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861926663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1603286188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1626879409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950799944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2041541038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1132699951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1013297382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1779685771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110124854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523219850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808687752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1680281853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2057825331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134681844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123527328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1882094552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1824421621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439395157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2127390428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2129301470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1898188210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1715555067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80163752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256760901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845304456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1082047916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877969431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1156580741" r:id="rId48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2055196254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092220865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1663348220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381707407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58865978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739324713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625044065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789258914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735858986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999285654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55741587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300579104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1970890158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1695039331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1251447220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863210169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758820815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8500303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1183980923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749102194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2096699665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1305858531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1916318891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277537223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1872592025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551017934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1438750190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1781649814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745711716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06481647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697810384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1629890567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22231778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892756569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169253618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280870022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435107166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136689881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713456716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191876693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658053726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997843724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1737369724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1301113927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1927999249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313141610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7116381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897969427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1777657436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429509132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269637411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993226367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1439026639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1111977175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1435030626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634174734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01798949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793951242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58569093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1380119097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554167727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269274780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66762841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365034338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945969916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1102497820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431191999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1629914603" r:id="rId619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874211048" r:id="rId621"/>
        </w:object>
      </w:r>
    </w:p>
    <w:p>
      <w:pPr>
        <w:sectPr>
          <w:headerReference w:type="default" r:id="rId6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604168467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948996108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117297178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940887490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1869173195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1161942624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1187887572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785682807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661078163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392910474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1364756255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1709052592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1995266331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1650098356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1811435903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277494351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1873876634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130887298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751535004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522488915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967375595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35879162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1376866687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525915449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291481163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1130766107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1485119434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1617511161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1162529950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977293806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128299076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1357816744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1608678297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382150122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874217069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720042547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542347969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2010981764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639538322" r:id="rId701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942533844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9610121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1858292541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545401035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93403747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2093022142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517103162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1834858382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1496618219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2076218031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1910119450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1126146182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1274486233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662292121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1578816283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1705785840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2087241189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1170514899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304110354" r:id="rId7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1581382624" r:id="rId741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header" Target="header8.xml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header" Target="header9.xml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57.wmf"/><Relationship Id="rId183" Type="http://schemas.openxmlformats.org/officeDocument/2006/relationships/header" Target="header10.xml"/><Relationship Id="rId184" Type="http://schemas.openxmlformats.org/officeDocument/2006/relationships/oleObject" Target="embeddings/oleObject8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5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9.wmf"/><Relationship Id="rId240" Type="http://schemas.openxmlformats.org/officeDocument/2006/relationships/header" Target="header11.xml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7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57.wmf"/><Relationship Id="rId281" Type="http://schemas.openxmlformats.org/officeDocument/2006/relationships/header" Target="header12.xm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57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header" Target="header13.xml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49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header" Target="header14.xml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16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5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header" Target="header15.xml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57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60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5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57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60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225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5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7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header" Target="header16.xml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header" Target="header17.xml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header" Target="header18.xml"/><Relationship Id="rId626" Type="http://schemas.openxmlformats.org/officeDocument/2006/relationships/oleObject" Target="embeddings/oleObject299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0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header" Target="header19.xml"/><Relationship Id="rId695" Type="http://schemas.openxmlformats.org/officeDocument/2006/relationships/oleObject" Target="embeddings/oleObject333.bin"/><Relationship Id="rId696" Type="http://schemas.openxmlformats.org/officeDocument/2006/relationships/image" Target="media/image297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header" Target="header20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4:00Z</dcterms:created>
  <dc:creator>master</dc:creator>
  <dc:description/>
  <dc:language>en-US</dc:language>
  <cp:lastModifiedBy>User</cp:lastModifiedBy>
  <dcterms:modified xsi:type="dcterms:W3CDTF">2018-03-13T07:54:00Z</dcterms:modified>
  <cp:revision>2</cp:revision>
  <dc:subject/>
  <dc:title>Контрольные задания для студентов дистанционного обучения</dc:title>
</cp:coreProperties>
</file>